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VATICA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Vatican city holds the record of the smallest landmass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 Vatican city they don’t have a official language they speak Italian, English, German, French and Spanish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Vatican cities land total is 0.44 square kilometers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pope</w:t>
      </w:r>
    </w:p>
    <w:p>
      <w:pPr>
        <w:pStyle w:val="Normal"/>
        <w:rPr/>
      </w:pPr>
      <w:r>
        <w:rPr>
          <w:b/>
          <w:sz w:val="40"/>
          <w:szCs w:val="40"/>
        </w:rPr>
        <w:t>On April the 16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 xml:space="preserve"> Pope Benedict XIV will be celebrate his 81</w:t>
      </w:r>
      <w:r>
        <w:rPr>
          <w:b/>
          <w:sz w:val="40"/>
          <w:szCs w:val="40"/>
          <w:vertAlign w:val="superscript"/>
        </w:rPr>
        <w:t>st</w:t>
      </w:r>
      <w:r>
        <w:rPr>
          <w:b/>
          <w:sz w:val="40"/>
          <w:szCs w:val="40"/>
        </w:rPr>
        <w:t xml:space="preserve"> birthday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ope Benedict XIV sister Maria died at age 69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pe Benedicts XIV’s favourite meal is Bavarian potato and pancakes strips.</w:t>
      </w:r>
    </w:p>
    <w:p>
      <w:pPr>
        <w:pStyle w:val="Normal"/>
        <w:rPr/>
      </w:pPr>
      <w:r>
        <w:rPr>
          <w:b/>
          <w:sz w:val="40"/>
          <w:szCs w:val="40"/>
        </w:rPr>
        <w:t>The languages Pope Benedict XIV can speak are German, English, Italian, French and Spanish and has knowledge of Portuguese and naturally he can speak classical Latin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e lives in Italy but was born in Germany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pe Benedict XIV does masses goes to leaders of the faithful  and preachers and spreads the word of god. And rules Vatican city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25:00Z</dcterms:created>
  <dc:creator>thomas_tikeri</dc:creator>
  <dc:description/>
  <cp:keywords/>
  <dc:language>en-US</dc:language>
  <cp:lastModifiedBy>thomas_tikeri</cp:lastModifiedBy>
  <dcterms:modified xsi:type="dcterms:W3CDTF">2010-09-16T04:52:00Z</dcterms:modified>
  <cp:revision>2</cp:revision>
  <dc:subject/>
  <dc:title>THE VATICAN</dc:title>
</cp:coreProperties>
</file>